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липня</w:t>
      </w:r>
      <w:r>
        <w:rPr>
          <w:sz w:val="28"/>
          <w:szCs w:val="28"/>
        </w:rPr>
        <w:t xml:space="preserve"> 2022 року</w:t>
        <w:tab/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lang w:val="ru-RU"/>
        </w:rPr>
        <w:t>1489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дозвіл на продовження договору №04-19 оренди нерухомого майна по вул.Незалежності, 88 (к.2) з Голубом С.В. без проведення аукціону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оренду державного та комунального майна», постанови Кабінету Міністрів України №483 від 03 червня 2020 року «Деякі питання оренди державного та комунального майна» із змінами, постанови Кабінету Міністрів України №634 від 27 травня 2022 року «Про особливості оренди державного та комунального майна у період воєнного стану», Закону України «Про затвердження Указу Президента України «Про продовження строку дії воєнного стану в Україні», договору №04-19 оренди нерухомого майна, що належить до комунальної власності територіальної громади Хорольської міської ради Лубенського району Полтавської області, укладеного з фізичною особою-підприємцем Голубом Сергієм Володимировичем 07 травня 2019 року (далі – договір оренди),  додаткової угоди №1 до договору оренди від 01 квітня 2021 року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Виконавчому комітету Хорольської міської ради, як орендодавцю,  на продовження в період дії воєнного стану Договору №04-19 оренди нерухомого майна, що належить до комунальної власності територіальної громади Хорольської міської ради Лубенського району Полтавської області, укладеного 07 травня 2019 року з фізичною особою-підприємцем Голубом Сергієм Володимировичем на оренду нежитлового приміщення площею 42,4 кв.м., яка розміщена в будівлі за адресою: м.Хорол, вул. Незалежності, 88 (корпус 2) (далі – договір №04-19), строком на 5 років, без проведення аукціону, як такого, що продовжується вперше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висновок про вартість майна, виконавець ТОВ «Альбатрос», об’єкт оцінки – частина адміністративної будівлі площею 42,4 кв.м. за адресою: Полтавська область, Лубенський район, м.Хорол, вул.Незалежності, буд. №88, корпус №2. Дата оцінки – 04.04.2022. Ринкова вартість об’єкту оцінки – 143700,00 грн. Копія висновку додаєтьс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3. Виконавчому комітету Хорольської міської ради, як орендодавцю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зміни до договору №04-19 у формі додаткової угоди про продовження, яка укладається шляхом викладення договору оренди в новій редакції;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 орендну плату за продовженим договором згідно вимог чинного законодавства;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, що умови додаткової угоди про продовження договору оренди застосовуються до орендних відносин, які виникли до їх укладення, починаючи з 07 квітня 2022 року;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ублікувати додаткову угоду про продовження до договору №04-19 в електронній торговій системі «Прозорро. Продажі», на сторінці оператора Українська універсальна біржа в порядку чинного законодавства.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Організацію виконання рішення покласти на Виконавчий комітет Хорольської міської ради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Сергій ВОЛОШИН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10:00Z</cp:lastPrinted>
  <dcterms:modified xsi:type="dcterms:W3CDTF">2022-07-08T14:10:00Z</dcterms:modified>
  <cp:revision>701</cp:revision>
  <dc:subject/>
  <dc:title/>
</cp:coreProperties>
</file>